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毕业设计（论文）管理—课题管理—教师课题修改审核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/>
      </w:pPr>
      <w:r>
        <w:rPr/>
        <w:t>教师提交课题修改申请后，由课题主管系所负责人进入“</w:t>
      </w:r>
      <w:r>
        <w:rPr>
          <w:b/>
          <w:bCs/>
        </w:rPr>
        <w:t>毕业设计（论文）管理—课题管理—教师课题修改审核</w:t>
      </w:r>
      <w:r>
        <w:rPr/>
        <w:t>”界面审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770" cy="19659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1:55:40Z</dcterms:created>
  <dc:creator>Administrator</dc:creator>
  <dc:description/>
  <dc:language>en-US</dc:language>
  <cp:lastModifiedBy>WPS_1591337141</cp:lastModifiedBy>
  <dcterms:modified xsi:type="dcterms:W3CDTF">2023-11-09T01:56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D737ADC9D34F75A94424B6A2758D58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